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úper Simplificado o Simplificado Sumario del art. 159.6 de la LCSP.-</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y oferta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y oferta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4: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5: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6: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7: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OFERT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2957547671"/>
      <w:bookmarkStart w:id="1" w:name="__Fieldmark__9_2957547671"/>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2957547671"/>
      <w:bookmarkStart w:id="3" w:name="__Fieldmark__10_2957547671"/>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2957547671"/>
      <w:bookmarkStart w:id="5" w:name="__Fieldmark__12_2957547671"/>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2957547671"/>
      <w:bookmarkStart w:id="7" w:name="__Fieldmark__13_2957547671"/>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2957547671"/>
      <w:bookmarkStart w:id="9" w:name="__Fieldmark__14_2957547671"/>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2957547671"/>
      <w:bookmarkStart w:id="11" w:name="__Fieldmark__15_2957547671"/>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2957547671"/>
      <w:bookmarkStart w:id="13" w:name="__Fieldmark__17_2957547671"/>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2957547671"/>
      <w:bookmarkStart w:id="15" w:name="__Fieldmark__18_2957547671"/>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2957547671"/>
      <w:bookmarkStart w:id="17" w:name="__Fieldmark__21_2957547671"/>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2957547671"/>
      <w:bookmarkStart w:id="19" w:name="__Fieldmark__22_2957547671"/>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2957547671"/>
      <w:bookmarkStart w:id="21" w:name="__Fieldmark__24_2957547671"/>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2957547671"/>
      <w:bookmarkStart w:id="23" w:name="__Fieldmark__25_2957547671"/>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2957547671"/>
      <w:bookmarkStart w:id="25" w:name="__Fieldmark__27_2957547671"/>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2957547671"/>
      <w:bookmarkStart w:id="27" w:name="__Fieldmark__28_2957547671"/>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empresa a la que representa: (Marque la casilla que corresponda)</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2957547671"/>
      <w:bookmarkStart w:id="29" w:name="__Fieldmark__29_2957547671"/>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2957547671"/>
      <w:bookmarkStart w:id="31" w:name="__Fieldmark__30_2957547671"/>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2957547671"/>
      <w:bookmarkStart w:id="33" w:name="__Fieldmark__31_2957547671"/>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2957547671"/>
      <w:bookmarkStart w:id="35" w:name="__Fieldmark__32_2957547671"/>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2957547671"/>
      <w:bookmarkStart w:id="37" w:name="__Fieldmark__33_2957547671"/>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2957547671"/>
      <w:bookmarkStart w:id="39" w:name="__Fieldmark__34_2957547671"/>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2957547671"/>
      <w:bookmarkStart w:id="41" w:name="__Fieldmark__35_2957547671"/>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segundo .</w:t>
      </w:r>
      <w:r>
        <w:rPr>
          <w:rFonts w:eastAsia="Times New Roman" w:cs="HelveticaNeue LT 55 Roman" w:ascii="HelveticaNeue LT 55 Roman" w:hAnsi="HelveticaNeue LT 55 Roman"/>
          <w:sz w:val="20"/>
          <w:szCs w:val="20"/>
          <w:lang w:val="es-ES_tradnl" w:eastAsia="es-ES"/>
        </w:rPr>
        <w:t xml:space="preserve">- Que licito al contrato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808080"/>
          <w:sz w:val="20"/>
          <w:szCs w:val="20"/>
          <w:lang w:val="es-ES_tradnl" w:eastAsia="es-ES"/>
        </w:rPr>
      </w:pP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color w:val="FF0000"/>
          <w:sz w:val="20"/>
          <w:szCs w:val="20"/>
          <w:lang w:val="es-ES_tradnl" w:eastAsia="es-ES"/>
        </w:rPr>
      </w:pPr>
      <w:r>
        <w:rPr>
          <w:rFonts w:eastAsia="Times New Roman" w:cs="Arial"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lang w:val="es-ES_tradnl"/>
        </w:rPr>
      </w:pPr>
      <w:r>
        <w:rPr>
          <w:rFonts w:cs="Arial"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color w:val="FF0000"/>
          <w:sz w:val="20"/>
          <w:szCs w:val="20"/>
        </w:rPr>
        <w:t>(incluir este párrafo en caso de tratarse de un licitador extranjero. En caso contrario deberá eliminarse)</w:t>
      </w:r>
    </w:p>
    <w:p>
      <w:pPr>
        <w:pStyle w:val="Normal"/>
        <w:autoSpaceDE w:val="false"/>
        <w:spacing w:lineRule="exact" w:line="280" w:before="0" w:after="0"/>
        <w:jc w:val="both"/>
        <w:rPr>
          <w:rFonts w:ascii="HelveticaNeue LT 55 Roman" w:hAnsi="HelveticaNeue LT 55 Roman" w:cs="Arial"/>
          <w:i/>
          <w:i/>
          <w:sz w:val="20"/>
          <w:szCs w:val="20"/>
          <w:lang w:val="es-ES_tradnl" w:eastAsia="es-ES"/>
        </w:rPr>
      </w:pPr>
      <w:r>
        <w:rPr>
          <w:rFonts w:cs="Arial"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r>
        <w:br w:type="page"/>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PROPOSICION ECONÓMIC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 xml:space="preserve">i los citados operadores económicos,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52_2957547671"/>
      <w:bookmarkStart w:id="43" w:name="__Fieldmark__52_2957547671"/>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53_2957547671"/>
      <w:bookmarkStart w:id="45" w:name="__Fieldmark__53_2957547671"/>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56_2957547671"/>
      <w:bookmarkStart w:id="47" w:name="__Fieldmark__56_2957547671"/>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57_2957547671"/>
      <w:bookmarkStart w:id="49" w:name="__Fieldmark__57_2957547671"/>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58_2957547671"/>
      <w:bookmarkStart w:id="51" w:name="__Fieldmark__58_2957547671"/>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59_2957547671"/>
      <w:bookmarkStart w:id="53" w:name="__Fieldmark__59_2957547671"/>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61_2957547671"/>
      <w:bookmarkStart w:id="55" w:name="__Fieldmark__61_2957547671"/>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rFonts w:ascii="HelveticaNeue LT 55 Roman" w:hAnsi="HelveticaNeue LT 55 Roman" w:eastAsia="Times New Roman" w:cs="HelveticaNeue LT 55 Roman"/>
          <w:sz w:val="20"/>
          <w:szCs w:val="20"/>
          <w:lang w:val="es-ES_tradnl" w:eastAsia="es-ES"/>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62_2957547671"/>
      <w:bookmarkStart w:id="57" w:name="__Fieldmark__62_2957547671"/>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66_2957547671"/>
      <w:bookmarkStart w:id="59" w:name="__Fieldmark__66_2957547671"/>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67_2957547671"/>
      <w:bookmarkStart w:id="61" w:name="__Fieldmark__67_2957547671"/>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68_2957547671"/>
      <w:bookmarkStart w:id="63" w:name="__Fieldmark__68_2957547671"/>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69_2957547671"/>
      <w:bookmarkStart w:id="65" w:name="__Fieldmark__69_2957547671"/>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71_2957547671"/>
      <w:bookmarkStart w:id="67" w:name="__Fieldmark__71_2957547671"/>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72_2957547671"/>
      <w:bookmarkStart w:id="69" w:name="__Fieldmark__72_2957547671"/>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75_2957547671"/>
      <w:bookmarkStart w:id="71" w:name="__Fieldmark__75_2957547671"/>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76_2957547671"/>
      <w:bookmarkStart w:id="73" w:name="__Fieldmark__76_2957547671"/>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78_2957547671"/>
      <w:bookmarkStart w:id="75" w:name="__Fieldmark__78_2957547671"/>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79_2957547671"/>
      <w:bookmarkStart w:id="77" w:name="__Fieldmark__79_2957547671"/>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82_2957547671"/>
      <w:bookmarkStart w:id="79" w:name="__Fieldmark__82_2957547671"/>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83_2957547671"/>
      <w:bookmarkStart w:id="81" w:name="__Fieldmark__83_2957547671"/>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85_2957547671"/>
      <w:bookmarkStart w:id="83" w:name="__Fieldmark__85_2957547671"/>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86_2957547671"/>
      <w:bookmarkStart w:id="85" w:name="__Fieldmark__86_2957547671"/>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88_2957547671"/>
      <w:bookmarkStart w:id="87" w:name="__Fieldmark__88_2957547671"/>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89_2957547671"/>
      <w:bookmarkStart w:id="89" w:name="__Fieldmark__89_2957547671"/>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90_2957547671"/>
      <w:bookmarkStart w:id="91" w:name="__Fieldmark__90_2957547671"/>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7"/>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92_2957547671"/>
      <w:bookmarkStart w:id="93" w:name="__Fieldmark__92_2957547671"/>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93_2957547671"/>
      <w:bookmarkStart w:id="95" w:name="__Fieldmark__93_2957547671"/>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94_2957547671"/>
      <w:bookmarkStart w:id="97" w:name="__Fieldmark__94_2957547671"/>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96_2957547671"/>
      <w:bookmarkStart w:id="99" w:name="__Fieldmark__96_2957547671"/>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97_2957547671"/>
      <w:bookmarkStart w:id="101" w:name="__Fieldmark__97_2957547671"/>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98_2957547671"/>
      <w:bookmarkStart w:id="103" w:name="__Fieldmark__98_2957547671"/>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99_2957547671"/>
      <w:bookmarkStart w:id="105" w:name="__Fieldmark__99_2957547671"/>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101_2957547671"/>
      <w:bookmarkStart w:id="107" w:name="__Fieldmark__101_2957547671"/>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102_2957547671"/>
      <w:bookmarkStart w:id="109" w:name="__Fieldmark__102_2957547671"/>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103_2957547671"/>
      <w:bookmarkStart w:id="111" w:name="__Fieldmark__103_2957547671"/>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104_2957547671"/>
      <w:bookmarkStart w:id="113" w:name="__Fieldmark__104_2957547671"/>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primera </w:t>
      </w:r>
      <w:r>
        <w:rPr>
          <w:rFonts w:eastAsia="Times New Roman" w:cs="HelveticaNeue LT 55 Roman" w:ascii="HelveticaNeue LT 55 Roman" w:hAnsi="HelveticaNeue LT 55 Roman"/>
          <w:sz w:val="20"/>
          <w:szCs w:val="20"/>
          <w:lang w:val="es-ES_tradnl" w:eastAsia="es-ES"/>
        </w:rPr>
        <w:t>.- Que la UTE ha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segunda .- </w:t>
      </w:r>
      <w:r>
        <w:rPr>
          <w:rFonts w:eastAsia="Times New Roman" w:cs="HelveticaNeue LT 55 Roman" w:ascii="HelveticaNeue LT 55 Roman" w:hAnsi="HelveticaNeue LT 55 Roman"/>
          <w:sz w:val="20"/>
          <w:szCs w:val="20"/>
          <w:lang w:val="es-ES_tradnl" w:eastAsia="es-ES"/>
        </w:rPr>
        <w:t xml:space="preserve">Que licita al contrato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color w:val="FF0000"/>
          <w:lang w:val="es-ES_tradnl" w:eastAsia="en-US"/>
        </w:rPr>
        <w:instrText xml:space="preserve"> FORMTEXT </w:instrTex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separate"/>
      </w:r>
      <w:r>
        <w:rPr>
          <w:rFonts w:eastAsia="Times New Roman" w:cs="HelveticaNeue LT 55 Roman" w:ascii="HelveticaNeue LT 55 Roman" w:hAnsi="HelveticaNeue LT 55 Roman"/>
          <w:color w:val="FF0000"/>
          <w:sz w:val="20"/>
          <w:szCs w:val="20"/>
          <w:lang w:val="es-ES_tradnl" w:eastAsia="en-US"/>
        </w:rPr>
        <w:t>     </w: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end"/>
      </w:r>
      <w:r>
        <w:rPr>
          <w:rFonts w:eastAsia="Times New Roman" w:cs="HelveticaNeue LT 55 Roman" w:ascii="HelveticaNeue LT 55 Roman" w:hAnsi="HelveticaNeue LT 55 Roman"/>
          <w:color w:val="FF000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color w:val="FF0000"/>
          <w:sz w:val="20"/>
          <w:szCs w:val="20"/>
          <w:lang w:eastAsia="es-ES"/>
        </w:rPr>
      </w:pPr>
      <w:r>
        <w:rPr>
          <w:rFonts w:eastAsia="Times New Roman" w:cs="Arial"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incluir este párrafo en caso de tratarse de un licitador extranjero. En caso contrario se debe eliminar este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color w:val="FF0000"/>
          <w:sz w:val="20"/>
          <w:szCs w:val="20"/>
        </w:rPr>
      </w:pPr>
      <w:r>
        <w:rPr>
          <w:rFonts w:cs="Arial" w:ascii="HelveticaNeue LT 55 Roman" w:hAnsi="HelveticaNeue LT 55 Roman"/>
          <w:b/>
          <w:i/>
          <w:color w:val="FF0000"/>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rPr>
      </w:pPr>
      <w:r>
        <w:rPr>
          <w:rFonts w:cs="Arial" w:ascii="HelveticaNeue LT 55 Roman" w:hAnsi="HelveticaNeue LT 55 Roman"/>
          <w:b/>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sz w:val="20"/>
          <w:szCs w:val="20"/>
          <w:lang w:val="es-ES_tradnl"/>
        </w:rPr>
      </w:pPr>
      <w:r>
        <w:rPr>
          <w:rFonts w:cs="Arial" w:ascii="HelveticaNeue LT 55 Roman" w:hAnsi="HelveticaNeue LT 55 Roman"/>
          <w:b/>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4</w:t>
            </w:r>
          </w:p>
          <w:p>
            <w:pPr>
              <w:pStyle w:val="Normal"/>
              <w:spacing w:lineRule="auto" w:line="240" w:before="0" w:after="0"/>
              <w:jc w:val="both"/>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5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Primero.-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gundo.-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5</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7</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sectPr>
      <w:headerReference w:type="default" r:id="rId2"/>
      <w:footerReference w:type="default" r:id="rId3"/>
      <w:footnotePr>
        <w:numFmt w:val="decimal"/>
      </w:footnotePr>
      <w:type w:val="nextPage"/>
      <w:pgSz w:w="11906" w:h="16838"/>
      <w:pgMar w:left="1134"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 LT 55 Roman" w:hAnsi="HelveticaNeue LT 55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2:00Z</dcterms:created>
  <dc:creator>Magdalena Monreal Sáinz</dc:creator>
  <dc:description/>
  <cp:keywords/>
  <dc:language>en-US</dc:language>
  <cp:lastModifiedBy>Rocio Sancipriano Hernandez</cp:lastModifiedBy>
  <cp:lastPrinted>2023-11-28T15:19:00Z</cp:lastPrinted>
  <dcterms:modified xsi:type="dcterms:W3CDTF">2025-03-21T13:41:00Z</dcterms:modified>
  <cp:revision>31</cp:revision>
  <dc:subject/>
  <dc:title/>
</cp:coreProperties>
</file>